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831556675"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2020607931"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928884710"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215184254"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467293728"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